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рішення сімнадцятої (позачергової) сесії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віт про виконання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9 місяців 2018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січень-вересень 2018 року до районного бюджету мобілізовано коштів в сумі  </w:t>
      </w:r>
      <w:r>
        <w:rPr>
          <w:spacing w:val="6"/>
          <w:sz w:val="28"/>
          <w:szCs w:val="28"/>
          <w:lang w:val="uk-UA"/>
        </w:rPr>
        <w:t xml:space="preserve">281 747,2 </w:t>
      </w:r>
      <w:r>
        <w:rPr>
          <w:sz w:val="28"/>
          <w:szCs w:val="28"/>
          <w:lang w:val="uk-UA"/>
        </w:rPr>
        <w:t>тис.грн, в тому числі до загального фонду 277 678,7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, з яких власні надходження склали 65 458,6 тис.грн, трансферти 212 220,1 тис. грн, до спеціального  фонду  4 068,5 тис. гривень. 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>У звітному періоді до районного бюджету одержано субвенції в сумі  212 220,1 тис.грн, з них: медичної субвенції 27 586,0 тис.грн;освітньої субвенції  46 827,0тис.грн; на виплату допомоги сім’ям з дітьми в сумі 34 127,3 тис.грн; по пільгам на житлово – комунальні послуги 74 147,9 тис.грн; по наданню пільг населенню на придбання твердого та скрапленого газу 5 089,6 тис.грн; на здійснення виплат на виплату державної соціальної допомоги на дітей-сиріт та дітей, позбавлених батьківського піклування, 374,9тис.грн; іншої субвенції  12 601,6 тис.грн; на відшкодування вартості лікарських засобів для лікування окремих захворювань 530,0 тис.грн; на здійснення переданих видатків у сфері охорони здоров`я 3 338,8 тис.грн; на здійснення видатків за рахунок залишку коштів освітньої субвенції, що утворилась на початок року 1 115,8 тис.гривень;надання підтримки особам з особливими освітніми потребами 614,4 тис.грн; на забезпечення якісної сучасної та доступної загальної середньої освіти «Нова українська школа» 870,6 тис.грн; на здійснення заходів щодо соціально-економічного розвитку окремих територій – 1 287,0 тис.грн. Крім того, надана додаткова дотація на здійснення видатків з утримання закладів освіти та охорони здоров`я 2 252,4 тис.грн та в сумі 1 456,8 тис.грн іншої дотації.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>По власних надходженнях загального фонду бюджетні призначення  виконані на 108,2% і становлять 65 458,6 тис.грн податкових і неподаткових платежів. Проти минулого року надходження зросли на 14 430,5 тис. грн або на  28,3 % .</w:t>
      </w:r>
    </w:p>
    <w:p>
      <w:pPr>
        <w:pStyle w:val="Heading1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Найбільшу питому вагу 99,4 % займає  податок на доходи</w:t>
      </w:r>
      <w:r>
        <w:rPr>
          <w:lang w:val="uk-UA"/>
        </w:rPr>
        <w:t xml:space="preserve"> фізичних осіб, якого отримано 65 054,2 тис.грн, що становить 108,1% до уточнених бюджетних призначень відповідного періоду. Надходження цього податку в порівнянні з минулорічними надходженнями зросли на 28,7 % або на 14 497,9 тис. гривень.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датку на прибуток підприємств комунальної власності надійшло до районного бюджету 5,6 тис. грн або на 4,6 тис.грн менше відповідного періоду минулого року. Забезпечено виконання бюджетних призначень на  112,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ання адміністративного збору за проведення державної реєстрації забезпечено на 106,9% та на 5,7 тис.грн менше відповідного періоду минул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дходження адміністративного збору за реєстрацію речових прав на нерухоме майно та їх обтяжень склали 314,5 тис.грн, що на 20,8 тис.грн більше минулорічних надходжень.</w:t>
      </w:r>
    </w:p>
    <w:p>
      <w:pPr>
        <w:pStyle w:val="TextBody"/>
        <w:rPr/>
      </w:pPr>
      <w:r>
        <w:rPr/>
        <w:t xml:space="preserve">        </w:t>
      </w:r>
      <w:r>
        <w:rPr/>
        <w:t>По інших неподаткових надходженнях  надійшло коштів в сумі 46,9 тис. грн,а саме: повернення коштів бюджетними установами за комунальні послуг.</w:t>
      </w:r>
    </w:p>
    <w:p>
      <w:pPr>
        <w:pStyle w:val="TextBody"/>
        <w:rPr/>
      </w:pPr>
      <w:r>
        <w:rPr/>
        <w:t xml:space="preserve">         </w:t>
      </w:r>
      <w:r>
        <w:rPr/>
        <w:t>Надходження спеціального фонду районного бюджету склали 4 068,5 тис. грн, що становить 208,3 % до  планових бюджетних призначень.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/>
        <w:t xml:space="preserve">Власні надходження бюджетних установ склали </w:t>
      </w:r>
      <w:r>
        <w:rPr>
          <w:lang w:val="en-US"/>
        </w:rPr>
        <w:t>4572</w:t>
      </w:r>
      <w:r>
        <w:rPr/>
        <w:t>,</w:t>
      </w:r>
      <w:r>
        <w:rPr>
          <w:lang w:val="en-US"/>
        </w:rPr>
        <w:t>6</w:t>
      </w:r>
      <w:r>
        <w:rPr/>
        <w:t xml:space="preserve"> тис.грн, що на 1052,1 тис.грн більше надходжень відповідного періоду минулого року за </w:t>
      </w:r>
      <w:r>
        <w:rPr>
          <w:szCs w:val="28"/>
        </w:rPr>
        <w:t xml:space="preserve">рахунок інших джерел власних надходжень бюджетних установ.   </w:t>
      </w:r>
    </w:p>
    <w:p>
      <w:pPr>
        <w:pStyle w:val="TextBody"/>
        <w:rPr/>
      </w:pPr>
      <w:r>
        <w:rPr/>
        <w:t xml:space="preserve">       </w:t>
      </w:r>
      <w:r>
        <w:rPr/>
        <w:tab/>
        <w:t xml:space="preserve">Видатки районного бюджету виконані  у сумі 281 166,0 тис. грн, в тому числі: по видатках </w:t>
      </w:r>
      <w:r>
        <w:rPr>
          <w:spacing w:val="9"/>
        </w:rPr>
        <w:t xml:space="preserve">загального фонду районного бюджету у сумі  271 350,6 тис. грн та по </w:t>
      </w:r>
      <w:r>
        <w:rPr/>
        <w:t>видатках спеціального фонду районного бюджету у сумі 9 815,4 тис. грив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з загальної суми витрат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загальному фонду районного бюджету на  виплату заробітної плати з нарахуваннями   використано 105 801,6 тис. грн  (в т.ч. по охороні здоров’я –  31 828,5 тис. грн) або 79,1 % всіх здійснених  видатків (без урахування трансфертів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На оплату комунальних послуг та енергоносіїв використано 13 920,3 тис. грн., (в т. ч. по охороні здоров’я – 3 898,1 тис. грн) або 10,4 %  всіх  здійснених місцевими бюджетами видатків; продуктів  харчування – 2 506,8 тис. грн (в т.ч. по охороні здоров’я – 372,0 тис. грн) (1,8 %); медикаментів – 1 625,5 тис. грн      ( в т.ч. по охороні здор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 -1 525,8 тис. грн.) (1,2 %). </w:t>
      </w:r>
    </w:p>
    <w:p>
      <w:pPr>
        <w:pStyle w:val="Style15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Видатки здійснювались в межах планових призначень звітного періо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аном на 01.10.2018 року простроченої заборгованості з виплати заробітної плати працівникам бюджетних установ району немає. Енергоносії також профінансовані в повному обсязі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утримання Бахмацької районної ради використано 3 051,4 тис. грн, або 73,4 %  до уточненого плану на звіт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На освітянську галузь</w:t>
      </w:r>
      <w:r>
        <w:rPr>
          <w:sz w:val="28"/>
          <w:szCs w:val="28"/>
          <w:lang w:val="uk-UA"/>
        </w:rPr>
        <w:t xml:space="preserve"> по загальному фонду спрямовано 72 503,2 тис. грн, що складає  84,0 %  до уточненог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надання загальної середньої освіти – 64 950,4 тис. гривень.  В загальній сумі видатки на харчування дітей склали 1 648,3 тис. гривень. Вартість 1 дітодня харчування по загальноосвітніх навчальних закладах (крім дошкільних груп) склав 10,50 гривень. На забезпечення 50 % вартості харчування дітей 1-4 класів із місцевих бюджетів виділяються кошти районному бюджету у вигляді іншої субвенції. Такі кошти станом на 01.10.2018 року виділили усі місцеві ради району на загальну суму  872,2 тис. гривень. Один дітодень харчування по дошкільних групах у НВК  склав 15,0 гривень (7,50 грн – за рахунок районного бюджету, 7,50 грн – за рахунок батьківської пла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дбано шкільний автобус на суму 1914,6 тис. грн, в тому числі за рахунок  коштів обласного бюджету  - 935,7 тис. грн, залишку освітньої субвенції – 978,9 тис. гривень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На галузь охорони здоров’я</w:t>
      </w:r>
      <w:r>
        <w:rPr>
          <w:sz w:val="28"/>
          <w:szCs w:val="28"/>
          <w:lang w:val="uk-UA"/>
        </w:rPr>
        <w:t xml:space="preserve">   використано  42 389,3 тис. грн, або 87,6 % до уточненого плану на звітний період. В загальній сумі за рахунок коштів медичної субвенції з державного бюджету за 9 місяців поточного року профінансовано установи  охорони здоров’я  по загальному фонду на суму 29 395,2 тис. гривень в т.ч. за рахунок залишку коштів медичної субвенції, що утворився в районному  бюджеті на початок бюджетного періоду - 152,3 тис.гривень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На утримання лікарень використано 27 123,5 тис. грн, КЗ „Бахмацька поліклініка” – 1 830,3 тис. грн,  КНП „Бахмацький районний центр ПМСД” –        11 491,7 тис. гривень.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шкодування вартості лікарських засобів для лікування окремих захворювань  використано за 9 місяців поточного року 530,0 тис. гривень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 забезпечення централізованих заходів з лікування хворих на цукровий та нецукровий діабет використано 1 151,6 тис. грн. або 100% до потреби,  в тому числі: за рахунок коштів медичної субвенції (з обласного бюджету) – 477,9 тис. грн, за рахунок районного бюджету – 673,7 тис.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артість одного ліжко-дня по продуктах харчування за </w:t>
      </w:r>
      <w:r>
        <w:rPr>
          <w:sz w:val="28"/>
          <w:szCs w:val="28"/>
          <w:lang w:val="uk-UA"/>
        </w:rPr>
        <w:t>січень-червень</w:t>
      </w:r>
      <w:r>
        <w:rPr>
          <w:sz w:val="28"/>
          <w:szCs w:val="28"/>
        </w:rPr>
        <w:t xml:space="preserve"> становить </w:t>
      </w:r>
      <w:r>
        <w:rPr>
          <w:sz w:val="28"/>
          <w:szCs w:val="28"/>
          <w:lang w:val="uk-UA"/>
        </w:rPr>
        <w:t>11,53</w:t>
      </w:r>
      <w:r>
        <w:rPr>
          <w:sz w:val="28"/>
          <w:szCs w:val="28"/>
        </w:rPr>
        <w:t xml:space="preserve"> грн, вартість одного ліжко-дня  по медикаментах – </w:t>
      </w:r>
      <w:r>
        <w:rPr>
          <w:sz w:val="28"/>
          <w:szCs w:val="28"/>
          <w:lang w:val="uk-UA"/>
        </w:rPr>
        <w:t xml:space="preserve">9,36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інші програми та заходи у сфері охорони здоров’я (пільгове зубопротезування,  забезпечення інвалідів і дітей-інвалідів технічними та іншими засобами) використано 262,1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идатки на соціальний захист та соціальне забезпечення</w:t>
      </w:r>
      <w:r>
        <w:rPr>
          <w:sz w:val="28"/>
          <w:szCs w:val="28"/>
          <w:lang w:val="uk-UA"/>
        </w:rPr>
        <w:t xml:space="preserve"> становлять 124266,9 тис. 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загальній сумі видатків на соціальний захист видатки за рахунок субвенцій з Державного бюджету склали 113 360,8 тис. гривень. Зокрема, видатки на надання пільг на ЖКП – 74 144,1 тис. грн, на тверде паливо та скрапленого газу – 5 089,6 тис. грн,  соціальні виплати на допомогу сім’ям з дітьми – 34 127,1 тис.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 і прийомним батькам за надання соціальних послуг у дитячих будинках сімейного типу та прийомних сім’ях проведено видатки на суму 374946,00 грн, що становить 100,0 % до потре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утримання центру соціальних служб  для сім’ї, дітей та молоді  за січень –вересень  поточного року використано 1 732,4 тис. грн, або 67,7 % до плану на звітний період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</w:t>
      </w:r>
      <w:r>
        <w:rPr>
          <w:sz w:val="28"/>
          <w:szCs w:val="28"/>
          <w:lang w:val="uk-UA"/>
        </w:rPr>
        <w:t>Для 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 профінансовано видатків у сумі 7 383,9 тис. грн, або 81,7 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нада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інансової підтримки громадським організаціям ветеранів і осіб з інвалідністю, діяльність яких має соціальну спрямованість</w:t>
      </w:r>
      <w:r>
        <w:rPr>
          <w:sz w:val="28"/>
          <w:szCs w:val="28"/>
          <w:lang w:val="uk-UA"/>
        </w:rPr>
        <w:t xml:space="preserve"> проведені видатки в сумі 391,5 тис. гриве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 утримання закладів культури за 9 місяців 2018 року по загальному фонду використано </w:t>
      </w:r>
      <w:r>
        <w:rPr>
          <w:sz w:val="28"/>
          <w:szCs w:val="28"/>
          <w:lang w:val="uk-UA"/>
        </w:rPr>
        <w:t xml:space="preserve"> видатків у сумі 4 961,0 тис. грн  або 82,7 % до уточненого плану на рік, по спеціальному – 1 123,6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утримання установ фізичної культури по загальному фонду спрямовано 2 722,5 тис. грн, або 77,7 % до  призначень   на звітний пері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фінансування дитячо-юнацької спортивної школи, що підпорядковується районному сектору освіти  – 1 573,3 тис. грн, на утримання апарату управління ФСТ „Колос” – 502,7 тис. грн., на  утримання  та навчально-тренувальну роботу дитячо-юнацької спортивної школи ФСТ  “Колос” – 552,9 тис. грн., на проведення заходів з фізичної культури та спорту сектором РДА –  93,6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ПКВК 7610 „Сприяння розвитку малого та середнього підприємництва” Бахмацькою РДА використано кошти в сумі 4,5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 Програми „Висвітлення діяльності Бахмацької районної державної адміністрації, районної ради та депутатського корпусу місцевими засобами масової інформації на 2018 рік</w:t>
      </w:r>
      <w:r>
        <w:rPr>
          <w:color w:val="000000"/>
          <w:sz w:val="28"/>
          <w:szCs w:val="28"/>
          <w:lang w:val="uk-UA"/>
        </w:rPr>
        <w:t xml:space="preserve">” по КПКВК 8420 </w:t>
      </w:r>
      <w:r>
        <w:rPr>
          <w:sz w:val="28"/>
          <w:szCs w:val="28"/>
          <w:lang w:val="uk-UA"/>
        </w:rPr>
        <w:t xml:space="preserve"> використано  по загальному фонду бюджету 70,3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алишків субвенції з Державного бюджету місцевим бюджетам на здійснення заходів щодо соціально-економічного розвитку окремих територій, що склалися станом на 01.01.2018 року для Бахмацької центральної районної лікарні придбано медичне обладнання, інструменти та інвентар для гінекологічного відділення на загальну суму 118,45 тис. грн, в тому числі: за рахунок залишків субвенції з державного бюджету                        місцевим бюджетам на здійснення заходів щодо соціально-економічного розвитку окремих територій - 115,0 тис. гривень, коштів місцевого бюджету (спрямовано співфінансування з місцевих бюджетів) - 3,45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-вересня 2018 року із самодостатніх бюджетів місцевого самоврядування та Батуринської міської ради ОТГ залучено інших субвенцій на суму  12 858,4 тис. грн,  фактично надійшло в сумі 12 359,9 тис. гривень. З них: на виплату заробітної плати, оплату  енергоносіїв у бюджетних установах спрямовано кошти в сумі  7 302,7 тис. гривен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 управлі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 адміністрації                                             С. МЕЛЬНИК</w:t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ариса Макаренко  (04635) 34784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23">
    <w:name w:val="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5:00Z</dcterms:created>
  <dc:creator>Саша</dc:creator>
  <dc:description/>
  <cp:keywords/>
  <dc:language>en-US</dc:language>
  <cp:lastModifiedBy>Windows User</cp:lastModifiedBy>
  <cp:lastPrinted>2018-12-13T14:33:00Z</cp:lastPrinted>
  <dcterms:modified xsi:type="dcterms:W3CDTF">2018-12-13T13:02:00Z</dcterms:modified>
  <cp:revision>109</cp:revision>
  <dc:subject/>
  <dc:title>Довідка</dc:title>
</cp:coreProperties>
</file>